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340"/>
        <w:gridCol w:w="2250"/>
        <w:gridCol w:w="2448"/>
      </w:tblGrid>
      <w:tr>
        <w:trPr>
          <w:trHeight w:val="260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-7572375</wp:posOffset>
                      </wp:positionV>
                      <wp:extent cx="6219825" cy="1457325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97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25pt;margin-top:-596.25pt;width:489.7pt;height:114.7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OPINION COLUMN RUBR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-7572375</wp:posOffset>
                      </wp:positionV>
                      <wp:extent cx="7391400" cy="1552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0" cy="155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9950" cy="2152015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6" r="-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0" cy="2152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88200" cy="1333500"/>
                                        <wp:effectExtent l="0" t="0" r="0" b="0"/>
                                        <wp:docPr id="4" name="Picture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27" r="-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88200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2pt;height:122.25pt;mso-wrap-distance-left:9.05pt;mso-wrap-distance-right:9.05pt;mso-wrap-distance-top:0pt;mso-wrap-distance-bottom:0pt;margin-top:-596.25pt;mso-position-vertical-relative:text;margin-left:2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9950" cy="215201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0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88200" cy="1333500"/>
                                  <wp:effectExtent l="0" t="0" r="0" b="0"/>
                                  <wp:docPr id="6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7" r="-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ying Inform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catchy headline; byline is pres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 headline; byline is pres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headline, byline, or bot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stinctive voice is evident; Tone enhances personal expr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of voice; Tone appropriate for writer’s purpo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se of voice; Some evidence of appropriate to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or no voice evident; Tone absent or inappropriate for writer’s purpo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Establishes and maintains a clear purpose. Opinion is clearly stated at the beginning. Demonstrates a clear understanding of audience and task. Exhibits a clear understanding of topic through reasons giv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es and maintains a clear purpose. Opinion is clearly stated at the beginning. Demonstrates a clear understanding of audience and task. Provides reasons, but they may be limited in dept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establish a purpose. Opinion is stated at the beginning but is unclear. Demonstrates some clarity of reasons. Some awareness of audience and task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establish a clear purpose. Opinion is not clearly stated at the beginning. Demonstrates minimal awareness of audience and tas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vidence of spelling/grammatical err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(three or fewer) spelling/grammatical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(four or more) spelling/ grammatical error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/grammatical errors interfere with the meaning of the writing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STUDENT</w:t>
      </w:r>
      <w:r>
        <w:rPr>
          <w:rFonts w:cs="Arial" w:ascii="Arial" w:hAnsi="Arial"/>
        </w:rPr>
        <w:t xml:space="preserve"> ________________________________</w:t>
        <w:tab/>
        <w:t xml:space="preserve">   </w:t>
      </w:r>
      <w:r>
        <w:rPr>
          <w:rFonts w:cs="Arial" w:ascii="Arial" w:hAnsi="Arial"/>
          <w:b/>
        </w:rPr>
        <w:t>GRADE</w:t>
      </w:r>
      <w:r>
        <w:rPr>
          <w:rFonts w:cs="Arial" w:ascii="Arial" w:hAnsi="Arial"/>
        </w:rPr>
        <w:t>_____________</w:t>
        <w:tab/>
      </w:r>
      <w:r>
        <w:rPr>
          <w:rFonts w:cs="Arial" w:ascii="Arial" w:hAnsi="Arial"/>
          <w:b/>
        </w:rPr>
        <w:t>GUILDERS</w:t>
      </w:r>
      <w:r>
        <w:rPr>
          <w:rFonts w:cs="Arial" w:ascii="Arial" w:hAnsi="Arial"/>
        </w:rPr>
        <w:t xml:space="preserve"> _____________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340"/>
        <w:gridCol w:w="2250"/>
        <w:gridCol w:w="2448"/>
      </w:tblGrid>
      <w:tr>
        <w:trPr/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SPAPER ARTIC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ying Inform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catchy headline; byline is pres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 headline; byline is pres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headline, byline, or bot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d is extremely well written and answers who, what, where, when and why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is effective and answers four of the five questions (who, what, where and whe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d is somewhat effective and answers only three of the five questions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is ineffective or answers fewer than three of the five question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consists of two well-written paragraphs, and entire news article is related to lead. Writing is effective and provides many facts for reade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is written effectively and is somewhat related to lead. Body consists of two paragraphs. Readers are given adequate facts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does not consist of two paragraphs, or paragraphs are not related to lead. Body is written in a way that does not provide readers with adequate facts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dy is not related to lead and does not consist of two body paragraph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cessfully summarizes topic and brings article to a logical end. It ties everything togeth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 is somewhat effective, but does not tie everything together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does not effectively summarize or does not bring article to a logical end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 is missing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vidence of spelling/grammatical erro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(three or fewer) spelling/grammatical errors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(four or more) spelling/ grammatical errors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/grammatical errors interfere with the meaning of the writing.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67275</wp:posOffset>
            </wp:positionV>
            <wp:extent cx="6962775" cy="4457700"/>
            <wp:effectExtent l="0" t="0" r="0" b="0"/>
            <wp:wrapSquare wrapText="bothSides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42:00Z</dcterms:created>
  <dc:creator>apeterson</dc:creator>
  <dc:description/>
  <cp:keywords/>
  <dc:language>en-US</dc:language>
  <cp:lastModifiedBy>apeterson</cp:lastModifiedBy>
  <dcterms:modified xsi:type="dcterms:W3CDTF">2013-02-13T21:55:00Z</dcterms:modified>
  <cp:revision>5</cp:revision>
  <dc:subject/>
  <dc:title/>
</cp:coreProperties>
</file>